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4"/>
      </w:tblGrid>
      <w:tr>
        <w:trPr>
          <w:trHeight w:val="472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NESUKLADNOST</w:t>
            </w:r>
          </w:p>
        </w:tc>
        <w:tc>
          <w:tcPr>
            <w:tcW w:w="5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KOREKTIVNA MJERA</w:t>
            </w:r>
          </w:p>
        </w:tc>
      </w:tr>
      <w:tr>
        <w:trPr>
          <w:trHeight w:val="915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Čišćenje i dezinfekcija se ne provodi u skladu s propisanim Planovima čišćenja i dezinfekcije.</w:t>
            </w:r>
          </w:p>
        </w:tc>
        <w:tc>
          <w:tcPr>
            <w:tcW w:w="5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Provesti edukaciju zaposlenika o primjeni </w:t>
            </w:r>
            <w:r>
              <w:rPr>
                <w:i/>
              </w:rPr>
              <w:t>Planova čišćenja i dezinfekcije</w:t>
            </w:r>
            <w:r>
              <w:rPr/>
              <w:t xml:space="preserve"> i </w:t>
            </w:r>
            <w:r>
              <w:rPr>
                <w:i/>
              </w:rPr>
              <w:t>Evidencija čišćenja i dezinfekcije.</w:t>
            </w:r>
          </w:p>
        </w:tc>
      </w:tr>
      <w:tr>
        <w:trPr>
          <w:trHeight w:val="1131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Rezultati analitičkih izvješća uzorkovanja (mikrobiološka, kemijska) proizvoda pokazuju da je proizvod nesukladan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Provesti proceduru povlačenja ili opoziva prizvoda </w:t>
            </w:r>
          </w:p>
        </w:tc>
      </w:tr>
      <w:tr>
        <w:trPr>
          <w:trHeight w:val="1687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Rezultati analitičkih izvješća uzorkovanja vode ukazuju da voda ne odgovara važećem propisu o zdravstvenoj ispravnosti vode za piće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 slučaju nezadovoljavajućeg nalaza vode korektivna mjera koja se provodi jest zabrana uporabe prostora i opreme te osiguravanje zdravstveno ispravne vode iz drugog izvora (</w:t>
            </w:r>
            <w:r>
              <w:rPr>
                <w:sz w:val="20"/>
                <w:szCs w:val="20"/>
              </w:rPr>
              <w:t>npr. autocisterne s pitkom vodom</w:t>
            </w:r>
            <w:r>
              <w:rPr/>
              <w:t>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Ponoviti uzorkovanje i to ovaj puta na više točionih mjesta u objektu. </w:t>
            </w:r>
          </w:p>
        </w:tc>
      </w:tr>
      <w:tr>
        <w:trPr>
          <w:trHeight w:val="279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Zahtjevi za prijem sirovine nisu ispunjeni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Sirovinu ne zaprimati i vratiti je dobavljaču.</w:t>
            </w:r>
          </w:p>
        </w:tc>
      </w:tr>
      <w:tr>
        <w:trPr>
          <w:trHeight w:val="576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Utvrđena je prisutnost štetnika u objektu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Pozvati izvođača DD mjera za provedbu korektivnih mjera deratizacije i dezinsekcije.</w:t>
            </w:r>
          </w:p>
        </w:tc>
      </w:tr>
      <w:tr>
        <w:trPr>
          <w:trHeight w:val="1393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U objektu je pronađena hrana za životinje s isteklim rokom trajanja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Hrana za životinje ukloniti iz prostora objekta, izdvojiti u skladišnom prostoru, obilježiti natpisom “</w:t>
            </w:r>
            <w:r>
              <w:rPr>
                <w:b/>
              </w:rPr>
              <w:t>nesukladan proizvod</w:t>
            </w:r>
            <w:r>
              <w:rPr/>
              <w:t>“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Provesti edukaciju zaposlenika o rotaciji rokova trajanj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gornjoj tabeli navedene su neke od nesukladnosti koje se mogu pojaviti te su propisane korektivne mjere za njihovo uklanjanje. Osim navedenih nesukladnosti i propisanih korektivnih mjera mogu se pojaviti i druge nesukladnosti koje ovdje nisu navedene. </w:t>
      </w:r>
    </w:p>
    <w:p>
      <w:pPr>
        <w:pStyle w:val="Normal"/>
        <w:jc w:val="both"/>
        <w:rPr/>
      </w:pPr>
      <w:r>
        <w:rPr/>
        <w:t xml:space="preserve">O utvrđenim nesukladnostima Voditelj objekta sačinjava zapis </w:t>
      </w:r>
      <w:r>
        <w:rPr>
          <w:i/>
        </w:rPr>
        <w:t>Evidencija utvrđivanja nesukladnosti</w:t>
      </w:r>
      <w:r>
        <w:rPr/>
        <w:t>.</w:t>
      </w:r>
    </w:p>
    <w:p>
      <w:pPr>
        <w:pStyle w:val="Normal"/>
        <w:jc w:val="both"/>
        <w:rPr/>
      </w:pPr>
      <w:r>
        <w:rPr/>
        <w:t>Kako bi se pojavljivanje nesukladnosti minimaliziralo, potrebno je postupati u skladu s propisanim radnim postupcima, radnim uputama, planovima i drugim dokumentima vezanim za HACCP sustav.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961"/>
      <w:gridCol w:w="2693"/>
    </w:tblGrid>
    <w:tr>
      <w:trPr>
        <w:trHeight w:val="368" w:hRule="atLeast"/>
      </w:trPr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9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ADNA UPUTA  -  NESUKLADNOSTI I KOREKTIVNE MJERE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NKM</w:t>
          </w:r>
        </w:p>
      </w:tc>
    </w:tr>
    <w:tr>
      <w:trPr>
        <w:trHeight w:val="368" w:hRule="atLeast"/>
      </w:trPr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  <w:lang w:val="hr-HR" w:eastAsia="en-US"/>
            </w:rPr>
          </w:pPr>
          <w:r>
            <w:rPr>
              <w:rFonts w:cs="Arial" w:ascii="Century Gothic" w:hAnsi="Century Gothic"/>
              <w:b/>
              <w:sz w:val="16"/>
              <w:szCs w:val="16"/>
              <w:lang w:val="hr-HR" w:eastAsia="en-US"/>
            </w:rPr>
          </w:r>
        </w:p>
      </w:tc>
      <w:tc>
        <w:tcPr>
          <w:tcW w:w="49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  <w:lang w:val="en-US" w:eastAsia="en-US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 w:eastAsia="en-US"/>
    </w:rPr>
  </w:style>
  <w:style w:type="character" w:styleId="ZaglavljeChar">
    <w:name w:val="Zaglavlje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36:00Z</dcterms:created>
  <dc:creator>SANJA</dc:creator>
  <dc:description/>
  <cp:keywords/>
  <dc:language>en-US</dc:language>
  <cp:lastModifiedBy>Bojan Smrkulj</cp:lastModifiedBy>
  <cp:lastPrinted>2018-02-06T23:16:00Z</cp:lastPrinted>
  <dcterms:modified xsi:type="dcterms:W3CDTF">2018-09-11T08:06:00Z</dcterms:modified>
  <cp:revision>36</cp:revision>
  <dc:subject/>
  <dc:title/>
</cp:coreProperties>
</file>